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derstanding by Design/ Differentiated Instruction: Chapter 9 Abstract</w:t>
      </w:r>
    </w:p>
    <w:p>
      <w:pPr>
        <w:pStyle w:val="Normal"/>
        <w:rPr/>
      </w:pPr>
      <w:r>
        <w:rPr/>
      </w:r>
    </w:p>
    <w:p>
      <w:pPr>
        <w:pStyle w:val="Normal"/>
        <w:rPr/>
      </w:pPr>
      <w:r>
        <w:rPr/>
        <w:tab/>
        <w:t xml:space="preserve">This chapter was all about bringing everything up to this point, together. This is where the authors took all of the differentiation and all the things we've learned about the backwards learning model and made a comprehensive list of steps we should take when using that model. First, we must identify the desired learning results, and then we can determine acceptable evidence of the students' learning of those desired learning results. Next, we need to plan learning experiences and instruction, while regarding learning differences. After that, we need to address learners’ needs as a means of supporting student success, before reviewing the learning goals. Once these have been completed we need to use pre-assessments and ongoing assessments to keep up with the students’ accomplishments and areas that may need improving. We must be sure to employ flexibility and gather evidence of learning in a variety of different ways. The authors pointed out that there is a happy medium when differentiating: teachers need to differentiate and tailor to the needs of certain students, but not at the expense of the entire class’s success. The authors also shared several observable indicators that could aid in the detection of differentiation. The authors then gave a sample performance task on nutrition to show how differentiation can be used.  </w:t>
      </w:r>
    </w:p>
    <w:p>
      <w:pPr>
        <w:pStyle w:val="Normal"/>
        <w:rPr/>
      </w:pPr>
      <w:r>
        <w:rPr/>
        <w:tab/>
      </w:r>
    </w:p>
    <w:p>
      <w:pPr>
        <w:pStyle w:val="Normal"/>
        <w:rPr/>
      </w:pPr>
      <w:r>
        <w:rPr/>
        <w:tab/>
        <w:t xml:space="preserve">This chapter did a great job of tying everything together, and breaking it all down in bulleted/numbered format. I feel like I learn better when reading material like this; it’s easier to digest. Also, I like how the observable indicators were broken down by category and then bulleted; it’s nice to see what’s expected in each area. I feel like the performance task shown differentiated as well as not was a great learning tool; it’s going to be a great model to base our own performance tasks on.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eyanne Ouellette – B2 </w:t>
    </w:r>
  </w:p>
  <w:p>
    <w:pPr>
      <w:pStyle w:val="Header"/>
      <w:rPr/>
    </w:pPr>
    <w:r>
      <w:rPr/>
      <w:t>February 13, 2008</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2:00Z</dcterms:created>
  <dc:creator> </dc:creator>
  <dc:description/>
  <dc:language>en-US</dc:language>
  <cp:lastModifiedBy> </cp:lastModifiedBy>
  <dcterms:modified xsi:type="dcterms:W3CDTF">2008-02-23T05:09:00Z</dcterms:modified>
  <cp:revision>7</cp:revision>
  <dc:subject/>
  <dc:title>Understanding by Design/ Differentiated Instruction: Chapter 9 </dc:title>
</cp:coreProperties>
</file>